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4241455499"/>
            <w:bookmarkStart w:id="1" w:name="__Fieldmark__12_424145549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4241455499"/>
            <w:bookmarkStart w:id="3" w:name="__Fieldmark__16_424145549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4241455499"/>
            <w:bookmarkStart w:id="5" w:name="__Fieldmark__18_424145549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4241455499"/>
            <w:bookmarkStart w:id="7" w:name="__Fieldmark__20_424145549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4241455499"/>
            <w:bookmarkStart w:id="9" w:name="__Fieldmark__27_424145549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cp:lastPrinted>2016-05-23T11:39:00Z</cp:lastPrinted>
  <dcterms:modified xsi:type="dcterms:W3CDTF">2019-01-29T12:22:00Z</dcterms:modified>
  <cp:revision>2</cp:revision>
  <dc:subject/>
  <dc:title/>
</cp:coreProperties>
</file>